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Доступная мощность подключения к сетям водоснабжения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 Тихвинскому району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843"/>
        <w:gridCol w:w="1559"/>
        <w:gridCol w:w="1701"/>
        <w:gridCol w:w="184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ый пун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ектная мощность ВОС/скважин куб. м/су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й фактический расход в сут, куб.м/су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актически поднято за 2017 год куб.м/су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упная мощность подключения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уб. м/сут / %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хвинское городское поселение, г. Тихв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494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15 33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 506,0 / 69,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ихвинское городское поселение, п.Березовик-1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скважи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0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4 / 77,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ихвинское городское поселение, п. Березовик-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42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,7 / 90,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ихвинское городское поселение, п. Царицыно Озеро, 2 скважи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19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4 / 79,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хвинское городское поселение, п. Сарк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скважи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11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1 / 79,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хвинское городское поселение, п. Красав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скважи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 06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,9 / 78,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ское сельское поселение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19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0 / 74,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ньковское сельское поселение, д. Ганьк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 3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,0 / 84,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ское сельское поселение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. Гор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16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0 / 75,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ськовское сельское поселение, д. Коськ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14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 / 91,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елегежское сельское поселение, д. Мелегежская Гор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0 / 86,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ашозерское сельское поселение, п. Пашозер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2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,0 / 93,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вылевское сельское поселение, п. Цвыле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4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9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,0 / 92,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Шугозерское сельское поселение, п. Шугозер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 6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40,0 / 95,3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276" w:right="992" w:gutter="0" w:header="0" w:top="680" w:footer="0" w:bottom="73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5:21:00Z</dcterms:created>
  <dc:creator>Customer</dc:creator>
  <dc:description/>
  <cp:keywords/>
  <dc:language>en-US</dc:language>
  <cp:lastModifiedBy>gkh-3-2</cp:lastModifiedBy>
  <cp:lastPrinted>2018-10-15T09:14:00Z</cp:lastPrinted>
  <dcterms:modified xsi:type="dcterms:W3CDTF">2018-11-15T11:57:00Z</dcterms:modified>
  <cp:revision>10</cp:revision>
  <dc:subject/>
  <dc:title>Муниципальное предприятие «Водоканал»</dc:title>
</cp:coreProperties>
</file>