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ступная мощность подключения к сетям водоотведения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о Тихвинскому району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701"/>
        <w:gridCol w:w="1701"/>
        <w:gridCol w:w="1701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й пун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ая мощность КОС куб. м/су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 фактический расход в сут, куб.м/су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актически пропущено за 2017 год куб.м/су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упная мощность подключени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/сут/%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хвинское городское поселение, г. Тихв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76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93 8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 236,1 / 77,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ие населенные пункты Тихвинского город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 37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25,0 / 78,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ское сельское поселение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1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,9 / 86,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ньковское сельское поселение, д. Ганько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4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7 / 89,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ское сельское поселение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Гор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48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6 / 84,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ьковское сельское поселение, д. Косько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,3 / 97,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егежское сельское поселение, д. Мелегежская Гор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14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,3 / 90,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шозерское сельское поселение, п. Пашозер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6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0 / 93,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ылевское сельское поселение, п. Цвыле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5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,8 / 88,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гозерское сельское поселение, п. Шугозер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46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7 / 81,7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76" w:right="992" w:gutter="0" w:header="0" w:top="680" w:footer="0" w:bottom="73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5:21:00Z</dcterms:created>
  <dc:creator>Customer</dc:creator>
  <dc:description/>
  <cp:keywords/>
  <dc:language>en-US</dc:language>
  <cp:lastModifiedBy>gkh-3-2</cp:lastModifiedBy>
  <cp:lastPrinted>2018-10-15T09:13:00Z</cp:lastPrinted>
  <dcterms:modified xsi:type="dcterms:W3CDTF">2018-11-15T12:47:00Z</dcterms:modified>
  <cp:revision>8</cp:revision>
  <dc:subject/>
  <dc:title>Муниципальное предприятие «Водоканал»</dc:title>
</cp:coreProperties>
</file>