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оськовское сельское поселение Тихвинского муниципального района Ленинградской области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 МО Коськовское сельское поселение в 2022 году исполнен по доходам в сумме 24251,0 тыс. руб., по расходам в сумме 23969,0 тыс. руб., с превышением доходов над расходами (профицит бюджета) в сумме 282,0 тыс. руб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ПЛАНА ДОХОДНОЙ ЧАСТИ БЮДЖЕТА В РАЗРЕЗЕ ДОХОДНЫХ ИСТОЧНИКОВ ПО КОСЬКОВСКОМУ СЕЛЬСКОМУ ПОСЕЛЕНИЮ ЗА 2022 ГОД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240"/>
        <w:gridCol w:w="1228"/>
        <w:gridCol w:w="1112"/>
        <w:gridCol w:w="109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отчетного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отчетного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рошл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авнении с прошлым год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всего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9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. поступления от испол. имущества 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59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5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О Коськовского сельского поселения за 2022 год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1.</w:t>
        <w:tab/>
        <w:t>Бюджетные назначения по доходам бюджета МО на 2022 год составляют – 2 059,0 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 налоговым доходам – 1 587,0 тыс. руб. (77,1 % от общей суммы),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неналоговым доходам – 472,0 тыс. руб. (22,9 % от общей суммы).</w:t>
      </w:r>
    </w:p>
    <w:p>
      <w:pPr>
        <w:pStyle w:val="Normal"/>
        <w:ind w:firstLine="709"/>
        <w:jc w:val="both"/>
        <w:rPr/>
      </w:pPr>
      <w:r>
        <w:rPr/>
        <w:t>2.  За 2022 год в бюджет МО поступило – 4598,3 тыс. руб. 223,3 % от бюджетных назначений на 2022 год), в том числе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 налоговым доходам 1 978,4 тыс. руб. (125,2 % от бюджетных назначений на 2022 год),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неналоговым доходам – 2 619,9 тыс. руб. (более 200,0 % от бюджетных назначений на 2022 год).</w:t>
      </w:r>
    </w:p>
    <w:p>
      <w:pPr>
        <w:pStyle w:val="Normal"/>
        <w:ind w:firstLine="709"/>
        <w:jc w:val="both"/>
        <w:rPr/>
      </w:pPr>
      <w:r>
        <w:rPr/>
        <w:t>По сравнению с АППГ поступление налоговых и неналоговых доходов увеличилось на   1 762,4 тыс. руб., или на 62,1 %, в том числе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 налоговым доходам поступление увеличилось на 365,7 тыс. руб. (22,7 %),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неналоговым доходам поступление увеличилось на 1 396,7 тыс. руб. (114,2 %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платежей за 2022 год удельный вес налоговых доходов по сравнению с АППГ уменьшился на 13,9 %.</w:t>
      </w:r>
    </w:p>
    <w:p>
      <w:pPr>
        <w:pStyle w:val="Normal"/>
        <w:ind w:firstLine="709"/>
        <w:jc w:val="both"/>
        <w:rPr/>
      </w:pPr>
      <w:r>
        <w:rPr/>
        <w:t xml:space="preserve">Соответственно, увеличился удельный вес неналоговых доходов с 43,1 % до 57,0%. </w:t>
      </w:r>
    </w:p>
    <w:p>
      <w:pPr>
        <w:pStyle w:val="Normal"/>
        <w:ind w:firstLine="709"/>
        <w:jc w:val="both"/>
        <w:rPr/>
      </w:pPr>
      <w:r>
        <w:rPr/>
        <w:t>Из общей суммы платежей в бюджет МО наибольший удельный вес занимают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налог на доходы физических лиц – 270,1 тыс. руб. (5,9</w:t>
      </w:r>
      <w:r>
        <w:rPr/>
        <w:t>%)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акцизы – 1 347,0 тыс. руб. (29,3</w:t>
      </w:r>
      <w:r>
        <w:rPr/>
        <w:t xml:space="preserve"> %)</w:t>
      </w:r>
      <w:r>
        <w:rPr>
          <w:i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</w:rPr>
        <w:t>- доходы от использования имущества, находящегося в государственной и муниципальной собственности – 281,3 тыс. руб. (6,1 %)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Cs/>
          <w:u w:val="single"/>
        </w:rPr>
      </w:pPr>
      <w:r>
        <w:rPr>
          <w:bCs/>
          <w:u w:val="single"/>
        </w:rPr>
        <w:t>Налоговые доходы</w:t>
      </w:r>
    </w:p>
    <w:p>
      <w:pPr>
        <w:pStyle w:val="Normal"/>
        <w:ind w:left="142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 структуре налоговых поступлений основными доходными источниками являются: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налог на доходы физических лиц – 270,1 тыс. руб. (13,7 % от обшей суммы налоговых доходов), </w:t>
      </w:r>
    </w:p>
    <w:p>
      <w:pPr>
        <w:pStyle w:val="Normal"/>
        <w:ind w:firstLine="709"/>
        <w:jc w:val="both"/>
        <w:rPr/>
      </w:pPr>
      <w:r>
        <w:rPr>
          <w:i/>
        </w:rPr>
        <w:t>- акцизы- 1 347,0 тыс. руб. (68,1 % от обшей суммы налоговых доходов),</w:t>
      </w:r>
    </w:p>
    <w:p>
      <w:pPr>
        <w:pStyle w:val="Normal"/>
        <w:ind w:firstLine="709"/>
        <w:jc w:val="both"/>
        <w:rPr/>
      </w:pPr>
      <w:r>
        <w:rPr>
          <w:i/>
        </w:rPr>
        <w:t>- земельный налог – 254,1 тыс. руб. 12,8 % от обшей суммы налоговых доходов)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лог на доходы физических лиц (000 1 01 02000 01 0000 11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по НДФЛ составляют – 281,2 тыс. руб.</w:t>
      </w:r>
    </w:p>
    <w:p>
      <w:pPr>
        <w:pStyle w:val="Normal"/>
        <w:ind w:firstLine="709"/>
        <w:jc w:val="both"/>
        <w:rPr/>
      </w:pPr>
      <w:r>
        <w:rPr/>
        <w:t>За 2022 год в бюджет поступило – 270,1 тыс. руб. (96,1 % от бюджетных назначений на 2022 год).</w:t>
      </w:r>
    </w:p>
    <w:p>
      <w:pPr>
        <w:pStyle w:val="Normal"/>
        <w:ind w:firstLine="709"/>
        <w:jc w:val="both"/>
        <w:rPr/>
      </w:pPr>
      <w:r>
        <w:rPr/>
        <w:t xml:space="preserve">По сравнению с АППГ поступление НДФЛ уменьшилось на 50,3 тыс. руб., или на 15,7 %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кцизы по подакцизным товарам (продукции), производимым на территории Российской Федерации (000 1 03 02000 01 0000 110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по акцизам составляют – 1 071,9 тыс. руб.</w:t>
      </w:r>
    </w:p>
    <w:p>
      <w:pPr>
        <w:pStyle w:val="Normal"/>
        <w:ind w:firstLine="426"/>
        <w:jc w:val="both"/>
        <w:rPr/>
      </w:pPr>
      <w:r>
        <w:rPr/>
        <w:t>За 2022 год в бюджет поступило – 1 347,0 тыс. руб. (125,7 % от бюджетных назначений на 2022 год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равнению с АППГ поступление акцизов увеличилось на 312,7 тыс. руб., или на 30,2 %. </w:t>
      </w:r>
    </w:p>
    <w:p>
      <w:pPr>
        <w:pStyle w:val="Normal"/>
        <w:ind w:firstLine="709"/>
        <w:jc w:val="both"/>
        <w:rPr/>
      </w:pPr>
      <w:r>
        <w:rPr/>
        <w:t>Администратором доходов от уплаты акцизов является Федеральное казначейство,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областным законом о бюджете на очередной финансовый год. На 2022 год норматив для бюджета сельского поселения рассчитан в размере 0,01637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u w:val="single"/>
        </w:rPr>
        <w:t>Единый сельскохозяйственный налог (000 1 05 03000 01 0000 110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по единому сельскохозяйственному налогу составляют – 0,5 тыс. руб.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в бюджет поступило – 0,5 тыс. руб. </w:t>
      </w:r>
    </w:p>
    <w:p>
      <w:pPr>
        <w:pStyle w:val="Normal"/>
        <w:ind w:firstLine="709"/>
        <w:jc w:val="both"/>
        <w:rPr/>
      </w:pPr>
      <w:r>
        <w:rPr/>
        <w:t>По сравнению с АППГ поступление налогов увеличилось на 0,4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Налог на имущество физических лиц (000 1 06 01000 00 0000 110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по налогу на имущество физических лиц составляют – 61,5 тыс. руб.</w:t>
      </w:r>
    </w:p>
    <w:p>
      <w:pPr>
        <w:pStyle w:val="Normal"/>
        <w:ind w:firstLine="709"/>
        <w:jc w:val="both"/>
        <w:rPr/>
      </w:pPr>
      <w:r>
        <w:rPr/>
        <w:t>За отчетный период в бюджет поступило – 103,7 тыс. руб. (168,6 % от бюджетных назначений на 2022 год).</w:t>
      </w:r>
    </w:p>
    <w:p>
      <w:pPr>
        <w:pStyle w:val="Normal"/>
        <w:ind w:firstLine="709"/>
        <w:jc w:val="both"/>
        <w:rPr/>
      </w:pPr>
      <w:r>
        <w:rPr/>
        <w:t xml:space="preserve">По сравнению с АППГ поступление налога увеличилось на 47,0 тыс. руб., или на 82,9 %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личение произошло в связи со строительством и вводом в эксплуатацию новых жилых домов и оформлением ранее неучтенных объектов налогообло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Cs/>
          <w:u w:val="single"/>
        </w:rPr>
        <w:t>Земельный налог (000 1 06 06000 00 0000 110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по земельному налогу составляют – 168,9 тыс. руб.</w:t>
      </w:r>
    </w:p>
    <w:p>
      <w:pPr>
        <w:pStyle w:val="Normal"/>
        <w:ind w:firstLine="709"/>
        <w:jc w:val="both"/>
        <w:rPr/>
      </w:pPr>
      <w:r>
        <w:rPr/>
        <w:t>За отчетный период в бюджет поступило – 254,1 тыс. руб. (150,4 % от бюджетных назначений на 2022 год)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 сравнению с АППГ поступление налога увеличилось на 54,4 тыс. руб., или на 27,2 %.</w:t>
      </w:r>
    </w:p>
    <w:p>
      <w:pPr>
        <w:pStyle w:val="Normal"/>
        <w:ind w:firstLine="709"/>
        <w:jc w:val="both"/>
        <w:rPr/>
      </w:pPr>
      <w:r>
        <w:rPr/>
        <w:t>Увеличение произошло в связи с оформлением новых земельных участков и ранее неучтенных объектов налогообложения.</w:t>
      </w:r>
    </w:p>
    <w:p>
      <w:pPr>
        <w:pStyle w:val="Normal"/>
        <w:ind w:firstLine="709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Cs/>
          <w:u w:val="single"/>
        </w:rPr>
        <w:t>Государственная пошлина</w:t>
      </w:r>
      <w:r>
        <w:rPr>
          <w:u w:val="single"/>
        </w:rPr>
        <w:t xml:space="preserve"> </w:t>
      </w:r>
      <w:r>
        <w:rPr>
          <w:bCs/>
          <w:u w:val="single"/>
        </w:rPr>
        <w:t>(000 1 08 00000 01 0000 110)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по госпошлине составляют – 3,0 тыс. руб.</w:t>
      </w:r>
    </w:p>
    <w:p>
      <w:pPr>
        <w:pStyle w:val="Normal"/>
        <w:ind w:firstLine="709"/>
        <w:jc w:val="both"/>
        <w:rPr/>
      </w:pPr>
      <w:r>
        <w:rPr/>
        <w:t>За отчетный период в бюджет поступило – 3,0 тыс. руб. (100,0% от бюджетных назначений на 2022 год).</w:t>
      </w:r>
    </w:p>
    <w:p>
      <w:pPr>
        <w:pStyle w:val="Normal"/>
        <w:ind w:firstLine="709"/>
        <w:jc w:val="both"/>
        <w:rPr/>
      </w:pPr>
      <w:r>
        <w:rPr/>
        <w:t>В бюджет поселения поступила:</w:t>
      </w:r>
    </w:p>
    <w:p>
      <w:pPr>
        <w:pStyle w:val="Normal"/>
        <w:ind w:firstLine="709"/>
        <w:jc w:val="both"/>
        <w:rPr/>
      </w:pPr>
      <w:r>
        <w:rPr>
          <w:i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3,0 тыс. руб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 сравнению с АППГ поступление госпошлины увеличилось на   1,5 тыс. руб., или на 100,0 %. с связи с увеличением количества граждан, обратившихся за оформлением нотариальных действий.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0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060" w:hanging="0"/>
        <w:rPr>
          <w:bCs/>
          <w:u w:val="single"/>
        </w:rPr>
      </w:pPr>
      <w:r>
        <w:rPr>
          <w:bCs/>
          <w:u w:val="single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 структуре неналоговых поступлений основными доходными источниками являются: </w:t>
      </w:r>
    </w:p>
    <w:p>
      <w:pPr>
        <w:pStyle w:val="Normal"/>
        <w:ind w:firstLine="709"/>
        <w:jc w:val="both"/>
        <w:rPr/>
      </w:pPr>
      <w:r>
        <w:rPr>
          <w:i/>
        </w:rPr>
        <w:t>- Доходы от сдачи в аренду имущества, составляющую государственную (муниципальную) казну (за исключением земельных участков) – 281,3 тыс. руб. (10,7 % от суммы неналоговых доходов).</w:t>
      </w:r>
    </w:p>
    <w:p>
      <w:pPr>
        <w:pStyle w:val="Normal"/>
        <w:ind w:firstLine="709"/>
        <w:jc w:val="both"/>
        <w:rPr/>
      </w:pPr>
      <w:r>
        <w:rPr>
          <w:i/>
        </w:rPr>
        <w:t>- Прочие поступления от использования имущества, находящегося в собственности сельских поселений (плата за найм жилых помещений) – 153,0 тыс. руб. (5,8 % от суммы неналоговых доходов)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оходы от использования имущества, находящегося в государственной </w:t>
        <w:br/>
        <w:t>и муниципальной собственности (000 1 11 00000 00 0000 12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Бюджетные назначения на 2022 год составляют</w:t>
      </w:r>
      <w:r>
        <w:rPr/>
        <w:t xml:space="preserve"> – 412,0 тыс. руб.</w:t>
      </w:r>
    </w:p>
    <w:p>
      <w:pPr>
        <w:pStyle w:val="Normal"/>
        <w:ind w:firstLine="709"/>
        <w:jc w:val="both"/>
        <w:rPr/>
      </w:pPr>
      <w:r>
        <w:rPr/>
        <w:t>За 2022 год в бюджет поступило – 434,3 тыс. руб. (105,2 % от бюджетных назначений на 2022 год).</w:t>
      </w:r>
    </w:p>
    <w:p>
      <w:pPr>
        <w:pStyle w:val="Normal"/>
        <w:ind w:firstLine="709"/>
        <w:jc w:val="both"/>
        <w:rPr/>
      </w:pPr>
      <w:r>
        <w:rPr/>
        <w:t>По сравнению с АППГ поступление доходов уменьшилось на 12,4 тыс. руб., или на 2,8 %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з них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u w:val="single"/>
        </w:rPr>
        <w:t xml:space="preserve">Доходы от сдачи в аренду имущества, составляющего государственную (муниципальную) казну (за исключением земельных участков) </w:t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u w:val="single"/>
        </w:rPr>
        <w:t>(000 1 11 05070 00 0000 12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составляют – 262,0 тыс. руб.</w:t>
      </w:r>
    </w:p>
    <w:p>
      <w:pPr>
        <w:pStyle w:val="Normal"/>
        <w:ind w:firstLine="709"/>
        <w:jc w:val="both"/>
        <w:rPr/>
      </w:pPr>
      <w:r>
        <w:rPr/>
        <w:t>За отчетный период в бюджет поступило – 281,3 тыс. руб. (107,4 % от бюджетных назначений на 2022 год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Основной плательщик - ИНН 4715014471 ОАО «УЖКХ Тихвинского района» - 219,9 тыс. руб. </w:t>
      </w:r>
    </w:p>
    <w:p>
      <w:pPr>
        <w:pStyle w:val="Normal"/>
        <w:ind w:firstLine="709"/>
        <w:jc w:val="both"/>
        <w:rPr/>
      </w:pPr>
      <w:r>
        <w:rPr/>
        <w:t>По сравнению с АППГ поступление доходов уменьшилось на 29,2 тыс. руб., или на 9,4 %. Прекращен договор аренды с ИП Жемчужникова О.М с 20.05.22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</w:t>
      </w:r>
    </w:p>
    <w:p>
      <w:pPr>
        <w:pStyle w:val="Normal"/>
        <w:ind w:firstLine="709"/>
        <w:rPr/>
      </w:pPr>
      <w:r>
        <w:rPr/>
        <w:t xml:space="preserve">                                               </w:t>
      </w:r>
      <w:r>
        <w:rPr>
          <w:u w:val="single"/>
        </w:rPr>
        <w:t>(000 1 11 09045 00 0000 12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составляют – 150,0 тыс. руб.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в бюджет поступило – 153,0 тыс. руб. (102,0 % от бюджетных назначений на 2022 год). </w:t>
      </w:r>
    </w:p>
    <w:p>
      <w:pPr>
        <w:pStyle w:val="Normal"/>
        <w:ind w:firstLine="709"/>
        <w:jc w:val="both"/>
        <w:rPr/>
      </w:pPr>
      <w:r>
        <w:rPr/>
        <w:t>По сравнению с АППГ поступление доходов увеличилось на 16,8 тыс. руб., или на 12,3 %, в связи с увеличением размера платы за наем муниципального жилого фонда.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 xml:space="preserve">Доходы от оказания платных услуг и компенсации затрат государства 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(000 1 13 00000 00 0000 130)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составляют – 37,8 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- «Прочие доходы от оказания платных услуг (работ)» </w:t>
        <w:br/>
        <w:t>(1 13 01990 00 0000 130) – 0 тыс. руб.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в бюджет поступило – 2163,4 тыс. руб. (более 200 % от бюджетных назначений на 2022 год). </w:t>
      </w:r>
    </w:p>
    <w:p>
      <w:pPr>
        <w:pStyle w:val="Normal"/>
        <w:ind w:firstLine="709"/>
        <w:jc w:val="both"/>
        <w:rPr/>
      </w:pPr>
      <w:r>
        <w:rPr/>
        <w:t xml:space="preserve">- «Прочие доходы от оказания платных услуг (работ)» </w:t>
        <w:br/>
        <w:t>(1 13 01990 00 0000 130) – 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сравнению с АППГ поступление доходов увеличилось на 2 125,6 тыс. руб., или более 200,0 %, в связи с возвратом подрядчиком денежных средств по муниципальному контракту от 07.06.2021г. № 01453000096210001920001 в связи с завышением стоимости работ, связанное с завышением объемов работ, выявленное при контрольном мероприятии, проводимом контрольно-счетной палатой Ленинградской области в сумме 2125,6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Штрафы, санкции, возмещение ущерба (000 1 16 00000 00 0000 14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Бюджетные назначения на 2022 год составляют – 22,2 тыс. руб.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в бюджет поступило – 22,2 тыс. руб. </w:t>
      </w:r>
    </w:p>
    <w:p>
      <w:pPr>
        <w:pStyle w:val="Normal"/>
        <w:ind w:firstLine="709"/>
        <w:jc w:val="both"/>
        <w:rPr/>
      </w:pPr>
      <w:r>
        <w:rPr/>
        <w:t xml:space="preserve">По сравнению с АППГ поступление штрафов уменьшилось на 20,1 тыс. руб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РАС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труктуру расходов бюджета МО Коськовское сельское поселение на 2021 год были включены расходы на:</w:t>
      </w:r>
    </w:p>
    <w:p>
      <w:pPr>
        <w:pStyle w:val="Normal"/>
        <w:jc w:val="both"/>
        <w:rPr/>
      </w:pPr>
      <w:r>
        <w:rPr/>
        <w:t>- общегосударственные вопросы;</w:t>
      </w:r>
    </w:p>
    <w:p>
      <w:pPr>
        <w:pStyle w:val="Normal"/>
        <w:jc w:val="both"/>
        <w:rPr/>
      </w:pPr>
      <w:r>
        <w:rPr/>
        <w:t>-  национальную оборону;</w:t>
      </w:r>
    </w:p>
    <w:p>
      <w:pPr>
        <w:pStyle w:val="Normal"/>
        <w:jc w:val="both"/>
        <w:rPr/>
      </w:pPr>
      <w:r>
        <w:rPr/>
        <w:t>-  национальную безопасность;</w:t>
      </w:r>
    </w:p>
    <w:p>
      <w:pPr>
        <w:pStyle w:val="Normal"/>
        <w:jc w:val="both"/>
        <w:rPr/>
      </w:pPr>
      <w:r>
        <w:rPr/>
        <w:t>-  национальную экономику;</w:t>
      </w:r>
    </w:p>
    <w:p>
      <w:pPr>
        <w:pStyle w:val="Normal"/>
        <w:jc w:val="both"/>
        <w:rPr/>
      </w:pPr>
      <w:r>
        <w:rPr/>
        <w:t>-  жилищно-коммунальное хозяйство;</w:t>
      </w:r>
    </w:p>
    <w:p>
      <w:pPr>
        <w:pStyle w:val="Normal"/>
        <w:jc w:val="both"/>
        <w:rPr/>
      </w:pPr>
      <w:r>
        <w:rPr/>
        <w:t>-  культуру;</w:t>
      </w:r>
    </w:p>
    <w:p>
      <w:pPr>
        <w:pStyle w:val="Normal"/>
        <w:jc w:val="both"/>
        <w:rPr/>
      </w:pPr>
      <w:r>
        <w:rPr/>
        <w:t>-  социальную политику;</w:t>
      </w:r>
    </w:p>
    <w:p>
      <w:pPr>
        <w:pStyle w:val="Normal"/>
        <w:jc w:val="both"/>
        <w:rPr/>
      </w:pPr>
      <w:r>
        <w:rPr/>
        <w:t>- физическую культуру и сп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лан бюджета по расходам в 2022 году был исполнен на 99,5 %. </w:t>
      </w:r>
    </w:p>
    <w:p>
      <w:pPr>
        <w:pStyle w:val="Normal"/>
        <w:jc w:val="both"/>
        <w:rPr/>
      </w:pPr>
      <w:r>
        <w:rPr/>
        <w:t xml:space="preserve">Расходы в 2022 году распределились следующим образом:  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90"/>
        <w:gridCol w:w="1314"/>
        <w:gridCol w:w="1314"/>
        <w:gridCol w:w="1427"/>
        <w:gridCol w:w="135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расходов в общей сумме расходов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, гражданская обор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 т.ч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7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роприятия по благоустройств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1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1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8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рьба с борщевик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0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6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здел 0100 «Общегосударственные вопросы»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 данному разделу расходы производились: </w:t>
      </w:r>
    </w:p>
    <w:p>
      <w:pPr>
        <w:pStyle w:val="Normal"/>
        <w:jc w:val="both"/>
        <w:rPr/>
      </w:pPr>
      <w:r>
        <w:rPr>
          <w:color w:val="000000"/>
        </w:rPr>
        <w:t xml:space="preserve">- по подразделу 0103 на функционирование законодательных (представительных) органов в размере 66,8 тыс. рублей, при бюджетных назначениях в размере 69,5 тыс. рублей (100 % к плану); </w:t>
      </w:r>
    </w:p>
    <w:p>
      <w:pPr>
        <w:pStyle w:val="Normal"/>
        <w:jc w:val="both"/>
        <w:rPr/>
      </w:pPr>
      <w:r>
        <w:rPr>
          <w:color w:val="000000"/>
        </w:rPr>
        <w:t xml:space="preserve">- по подразделу 0104 на содержание органов местной администрации в размере 4679,2 тыс. рублей или 99,9 % к плану, при бюджетных назначениях в размере 4682,6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 подразделу 0106 на обеспечение деятельности финансовых, налоговых и таможенных органов и органов финансового надзора в размере 194,1 тыс. рублей или 100 % к плану;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о подразделу 0113 «Другие общегосударственные расходы» расходы составили 96,4 тыс. рублей или 100 % к плану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По разделу 0200 «Национальная оборона»</w:t>
      </w:r>
      <w:r>
        <w:rPr>
          <w:color w:val="000000"/>
        </w:rPr>
        <w:t xml:space="preserve"> расходы производились по одному подразделу «Мобилизационная и вневойсковая подготовка» в размере 154,1 тыс. рублей или 100% бюджетных назначений. Произвед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     </w:t>
      </w:r>
      <w:r>
        <w:rPr>
          <w:b/>
          <w:color w:val="000000"/>
        </w:rPr>
        <w:t>По разделу 0300 «Национальная безопасность и правоохранительная</w:t>
      </w:r>
      <w:r>
        <w:rPr>
          <w:color w:val="000000"/>
        </w:rPr>
        <w:t xml:space="preserve"> </w:t>
      </w:r>
      <w:r>
        <w:rPr>
          <w:b/>
          <w:color w:val="000000"/>
        </w:rPr>
        <w:t>деятельность»</w:t>
      </w:r>
      <w:r>
        <w:rPr>
          <w:color w:val="000000"/>
        </w:rPr>
        <w:t xml:space="preserve"> исполнение расходов составило 546,7 тыс. рублей или 100,0% от утвержденного плана. Расходы производились</w:t>
      </w:r>
    </w:p>
    <w:p>
      <w:pPr>
        <w:pStyle w:val="Normal"/>
        <w:jc w:val="both"/>
        <w:rPr/>
      </w:pPr>
      <w:r>
        <w:rPr>
          <w:b/>
          <w:color w:val="000000"/>
        </w:rPr>
        <w:t>по подразделу 0309</w:t>
      </w:r>
      <w:r>
        <w:rPr>
          <w:color w:val="000000"/>
        </w:rPr>
        <w:t xml:space="preserve"> мероприятия по защите населения и территорий от чрезвычайных ситуаций природного и техногенного характера, ГО в сумме 2,5 тыс. рублей или 100,0%;</w:t>
      </w:r>
    </w:p>
    <w:p>
      <w:pPr>
        <w:pStyle w:val="Normal"/>
        <w:jc w:val="both"/>
        <w:rPr/>
      </w:pPr>
      <w:r>
        <w:rPr>
          <w:b/>
          <w:color w:val="000000"/>
        </w:rPr>
        <w:t>по подразделу 0310</w:t>
      </w:r>
      <w:r>
        <w:rPr>
          <w:color w:val="000000"/>
        </w:rPr>
        <w:t xml:space="preserve"> на защиту населения и территории от чрезвычайных ситуаций природного и техногенного характера, в том числе:</w:t>
      </w:r>
    </w:p>
    <w:p>
      <w:pPr>
        <w:pStyle w:val="Normal"/>
        <w:jc w:val="both"/>
        <w:rPr/>
      </w:pPr>
      <w:r>
        <w:rPr>
          <w:color w:val="000000"/>
        </w:rPr>
        <w:t>- на мероприятия по повышению уровня защиты населенных пунктов и людей от чрезвычайных ситуаций, связанных с пожарами в сумме 20,0 тыс. рублей или 100,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финансирование мероприятий на реализацию участия населения на осуществлении местного самоуправления в иных формах в размере 520,7 тыс. рублей или 100,0%;</w:t>
      </w:r>
    </w:p>
    <w:p>
      <w:pPr>
        <w:pStyle w:val="Normal"/>
        <w:jc w:val="both"/>
        <w:rPr/>
      </w:pPr>
      <w:r>
        <w:rPr>
          <w:b/>
          <w:color w:val="000000"/>
        </w:rPr>
        <w:t>по подразделу 0314</w:t>
      </w:r>
      <w:r>
        <w:rPr>
          <w:color w:val="000000"/>
        </w:rPr>
        <w:t xml:space="preserve"> на осуществление отдельных государственных полномочий Ленинградской области в сфере административных правонарушений в рамках непрограммных расходов в сумме 3,5 тыс. рублей или 100,0%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По </w:t>
      </w:r>
      <w:r>
        <w:rPr>
          <w:color w:val="000000"/>
        </w:rPr>
        <w:t>р</w:t>
      </w:r>
      <w:r>
        <w:rPr>
          <w:b/>
          <w:color w:val="000000"/>
        </w:rPr>
        <w:t xml:space="preserve">азделу 0400 «Национальная экономика» </w:t>
      </w:r>
      <w:r>
        <w:rPr>
          <w:color w:val="000000"/>
        </w:rPr>
        <w:t>исполнение расходов составило в сумме 2348,2 тыс. рублей или 97,8% к уточненному годовому пла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данному разделу расходы производились: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b/>
          <w:color w:val="000000"/>
        </w:rPr>
        <w:t>по подразделу 0409</w:t>
      </w:r>
      <w:r>
        <w:rPr>
          <w:color w:val="000000"/>
        </w:rPr>
        <w:t xml:space="preserve"> «Дорожное хозяйство» в сумме 2323,2 тыс. рублей или 97,9% к уточненному годовому плану, в том числе:</w:t>
      </w:r>
    </w:p>
    <w:p>
      <w:pPr>
        <w:pStyle w:val="Normal"/>
        <w:jc w:val="both"/>
        <w:rPr/>
      </w:pPr>
      <w:r>
        <w:rPr>
          <w:color w:val="000000"/>
        </w:rPr>
        <w:t>-на содержание автомобильных дорог общего пользования местного значения в сумме 109,9 тыс. рублей или 99,9%;</w:t>
      </w:r>
    </w:p>
    <w:p>
      <w:pPr>
        <w:pStyle w:val="Normal"/>
        <w:jc w:val="both"/>
        <w:rPr/>
      </w:pPr>
      <w:r>
        <w:rPr>
          <w:color w:val="000000"/>
        </w:rPr>
        <w:t>-на ремонт автомобильных дорог и дворовых территорий многоквартирных домов в сумме 310,2 тыс. рублей или 91,7%;</w:t>
      </w:r>
    </w:p>
    <w:p>
      <w:pPr>
        <w:pStyle w:val="Normal"/>
        <w:jc w:val="both"/>
        <w:rPr/>
      </w:pPr>
      <w:r>
        <w:rPr>
          <w:color w:val="000000"/>
        </w:rPr>
        <w:t>-на освещение автомобильных дорог общего пользования местного значения в сумме 679,3 тыс. рублей или 97,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на осуществление части полномочий по содержанию автомобильных дорог местного значения вне границ населенных пунктов Тихвинского района в сумме 720,5 тыс. рублей или 100,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финансирование мероприятий на реализацию участия населения на осуществлении местного самоуправления в иных формах в размере 503,3 тыс. рублей или 100,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- по подразделу 0412</w:t>
      </w:r>
      <w:r>
        <w:rPr>
          <w:color w:val="000000"/>
        </w:rPr>
        <w:t xml:space="preserve"> «Другие вопросы в области национальной экономики» составили в сумме 25,0 тыс. рублей или 100,0%.  Расходы произведены в области градостроительной деятельности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По</w:t>
      </w:r>
      <w:r>
        <w:rPr>
          <w:color w:val="000000"/>
        </w:rPr>
        <w:t xml:space="preserve"> </w:t>
      </w:r>
      <w:r>
        <w:rPr>
          <w:b/>
          <w:color w:val="000000"/>
        </w:rPr>
        <w:t>разделу 0500 «Жилищно-коммунальное хозяйство»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сходы на жилищно-коммунальное хозяйство составили в сумме 8140,6 тыс. рублей или 99,4% к утвержденному план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данному разделу расходы производились: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По подразделу 0501 «Жилищное хозяйство» </w:t>
      </w:r>
      <w:r>
        <w:rPr>
          <w:color w:val="000000"/>
        </w:rPr>
        <w:t>расходы составили в сумме 165,8 тыс. рублей или 99,6% от годового плана. Расходы направлены на обеспечение мероприятий по капитальному ремонту многоквартирных домов за счет средств бюджета в рамках непрограммных расходов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По подразделу 0502 «Коммунальное хозяйство»</w:t>
      </w:r>
      <w:r>
        <w:rPr>
          <w:color w:val="000000"/>
        </w:rPr>
        <w:t xml:space="preserve"> расходы составили в сумме 5630,0 тыс. рублей или 99,2% к утвержденному плану, в том числе:</w:t>
      </w:r>
    </w:p>
    <w:p>
      <w:pPr>
        <w:pStyle w:val="Normal"/>
        <w:jc w:val="both"/>
        <w:rPr/>
      </w:pPr>
      <w:r>
        <w:rPr>
          <w:color w:val="000000"/>
        </w:rPr>
        <w:t>- на проведение мероприятий, направленных на безаварийную работу объектов ЖКХ в сумме 20,0 тыс. рублей или 31,2%;</w:t>
      </w:r>
    </w:p>
    <w:p>
      <w:pPr>
        <w:pStyle w:val="Normal"/>
        <w:jc w:val="both"/>
        <w:rPr/>
      </w:pPr>
      <w:r>
        <w:rPr>
          <w:color w:val="000000"/>
        </w:rPr>
        <w:t>-расходы на поддержку жилищно-коммунального хозяйства поселения за счет иных межбюджетных трансфертов из бюджета Тихвинского района в сумме 50,0 тыс. рублей или 100,0 %;</w:t>
      </w:r>
    </w:p>
    <w:p>
      <w:pPr>
        <w:pStyle w:val="Normal"/>
        <w:jc w:val="both"/>
        <w:rPr/>
      </w:pPr>
      <w:r>
        <w:rPr>
          <w:color w:val="000000"/>
        </w:rPr>
        <w:t>-на софинансирование мероприятий и по подготовке объектов теплоснабжения к отопительному сезону на территории Ленинградской области в сумме 5560,0 тыс. рублей или 100,0%;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По</w:t>
      </w:r>
      <w:r>
        <w:rPr>
          <w:color w:val="000000"/>
        </w:rPr>
        <w:t xml:space="preserve"> </w:t>
      </w:r>
      <w:r>
        <w:rPr>
          <w:b/>
          <w:color w:val="000000"/>
        </w:rPr>
        <w:t>подразделу 0503 «Благоустройство»</w:t>
      </w:r>
      <w:r>
        <w:rPr>
          <w:color w:val="000000"/>
        </w:rPr>
        <w:t xml:space="preserve"> расходы исполнены в сумме 2294,8 тыс. рублей или 100% к уточненному плану,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на проведение мероприятий по благоустройству, озеленению и уборке территории сельского поселения в сумме 474,9 тыс. рублей или 99,9%;</w:t>
      </w:r>
    </w:p>
    <w:p>
      <w:pPr>
        <w:pStyle w:val="Normal"/>
        <w:jc w:val="both"/>
        <w:rPr/>
      </w:pPr>
      <w:r>
        <w:rPr/>
        <w:t>-софинансирование мероприятий в осуществлении местного самоуправления в рамках областного закона №3-оз в сумме 1172,6 тыс. рублей или 100,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финансирование мероприятий на реализацию участия населения на осуществлении местного самоуправления в иных формах в размере 467,7 тыс. рублей или 100,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на проведение мероприятий уличного освещения сельского поселения в сумме 169,6 тыс. рублей или 100,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проведение мероприятий по борьбе с борщевиком Сосновского в сумме 10,0 тыс.руб. или 100%.</w:t>
      </w:r>
    </w:p>
    <w:p>
      <w:pPr>
        <w:pStyle w:val="Normal"/>
        <w:jc w:val="both"/>
        <w:rPr/>
      </w:pPr>
      <w:r>
        <w:rPr>
          <w:b/>
          <w:color w:val="000000"/>
        </w:rPr>
        <w:t>По</w:t>
      </w:r>
      <w:r>
        <w:rPr>
          <w:color w:val="000000"/>
        </w:rPr>
        <w:t xml:space="preserve"> </w:t>
      </w:r>
      <w:r>
        <w:rPr>
          <w:b/>
          <w:color w:val="000000"/>
        </w:rPr>
        <w:t>разделу 0800 «Культура и кинематография»</w:t>
      </w:r>
      <w:r>
        <w:rPr>
          <w:color w:val="000000"/>
        </w:rPr>
        <w:t xml:space="preserve"> расходы по основной деятельности исполнены в сумме 6367,4 тыс. рублей или 99,5% к уточненному плану. Расходы запланированы в рамках муниципальной программы «Развитие сферы культуры и спорта в Коськовском сельском поселении»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По разделу 1000 «Социальная политика» </w:t>
      </w:r>
      <w:r>
        <w:rPr>
          <w:color w:val="000000"/>
        </w:rPr>
        <w:t xml:space="preserve">расходы исполнены в сумме 608,2 тыс. рублей или 100,0% к уточненному плану. По данному разделу осуществлялись расходы на доплату к пенсиям государственных (муниципальных) служащих в рамках непрограммных расходов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 р</w:t>
      </w:r>
      <w:r>
        <w:rPr>
          <w:b/>
          <w:color w:val="000000"/>
        </w:rPr>
        <w:t>азделу 1100 «Физическая культура и спорт»</w:t>
      </w:r>
      <w:r>
        <w:rPr>
          <w:color w:val="000000"/>
        </w:rPr>
        <w:t xml:space="preserve"> расходы составили в сумме 764,6 тыс. рублей или 100,0% к уточнённому плану.   Расходы исполнены на проведение спортивно-оздоровительной работы на территории сель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й долг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униципальный долг муниципального образования Коськовского сельского поселения по состоянию на 01.01.2023 год отсутствует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2022 году муниципальные гарантии не предоставлял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color w:val="000000"/>
        </w:rPr>
        <w:t>Исполнение муниципальных программ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реализацию программной части бюджета поселения предусмотрено бюджетных ассигнований в сумме 18049,7 тыс. рублей.  Исполнение бюджетных обязательств по муниципальным программам составило в сумме 17923,3 тыс. рублей или 99,3% от запланированного годового объема. Фактически доля расхода бюджета по муниципальным программам от общего объема расходов составила   74,8%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граммы разработаны в соответствии с Порядком разработки, реализации и оценки эффективности муниципальных программ в Коськовском сельском поселении, утвержденным постановлением администрации Коськовского сельского поселения от 25.10.2021 года № 06-77-а. Ответственными исполнителями муниципальных программ на основании представленных годовых отчетов о ходе реализации и оценке эффективности  и результативности муниципальных программ проведена оценка эффективности реализации муниципальных программ, действовавших в 2022 г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ценка эффективности реализации муниципальных программ проводилась по 2 критери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тепени достижения целей и задач муниципальных программ путем сопоставления фактически достигнутых значений индикаторов муниципальных программ с их плановыми значе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эффективности использования бюджетных средств муниципальных программ путем сопоставления фактических и плановых объемов финансирования программ в цело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униципальная программа «Создание условий для эффективного выполнения органами местного самоуправления своих полномочий на территории Коськовского сельского поселения». Объем финансирования 3341,3 тыс. рублей или 100% к годовому плану.  Уровень эффективности программы высокий. Показатель степени достижения целей программы 10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мках реализации муниципальной программы проводились мероприятия:</w:t>
      </w:r>
    </w:p>
    <w:p>
      <w:pPr>
        <w:pStyle w:val="Normal"/>
        <w:jc w:val="both"/>
        <w:rPr/>
      </w:pPr>
      <w:r>
        <w:rPr>
          <w:color w:val="000000"/>
        </w:rPr>
        <w:t>-по благоустройству сельских населенных пунктов в сумме 2115,2 тыс. рублей;</w:t>
      </w:r>
    </w:p>
    <w:p>
      <w:pPr>
        <w:pStyle w:val="Normal"/>
        <w:jc w:val="both"/>
        <w:rPr/>
      </w:pPr>
      <w:r>
        <w:rPr>
          <w:color w:val="000000"/>
        </w:rPr>
        <w:t>-повышение уровня защиты населенных пунктов и людей от чрезвычайных ситуаций, связанных с пожарами в сумме 540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овышение уровня защиты населения от чрезвычайных ситуаций природного и техногенного характера и ведение гражданской обороны в сумме 2,5 тыс. рублей.</w:t>
      </w:r>
    </w:p>
    <w:p>
      <w:pPr>
        <w:pStyle w:val="Normal"/>
        <w:jc w:val="both"/>
        <w:rPr/>
      </w:pPr>
      <w:r>
        <w:rPr/>
        <w:t>В рамках реализация закона</w:t>
      </w:r>
      <w:r>
        <w:rPr>
          <w:bCs/>
        </w:rPr>
        <w:t xml:space="preserve">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2021-2023 </w:t>
      </w:r>
      <w:r>
        <w:rPr/>
        <w:t>гг. были выполнены работы по оборудованию детской площадки в д. Коськово на сумму 1172,6 тыс. руб. (1054,9 тыс. руб. из областного бюджета, 117,2 тыс. руб. из местного бюджета, 0,5 тыс. руб.- вклад индивидуального предпринимателя);</w:t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/>
        <w:t xml:space="preserve">В рамках реализация </w:t>
      </w:r>
      <w:r>
        <w:rPr>
          <w:bCs/>
        </w:rPr>
        <w:t>областного закона</w:t>
      </w:r>
      <w:r>
        <w:rPr/>
        <w:t xml:space="preserve"> </w:t>
      </w:r>
      <w:r>
        <w:rPr>
          <w:bCs/>
        </w:rPr>
        <w:t>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</w:t>
      </w:r>
      <w:r>
        <w:rPr/>
        <w:t>ыполнены работы по обустройству пожарных резервуаров (емкостей) закрытого типа в д. Тумово, ремонт моста через р. Шижня к д. Ваньково, Евдокимово и Песчанка, ремонт участка дороги в д. Ратилово на сумму 1491,7 тыс. руб., (областной бюджет 1341,6 тыс. руб., местный бюджет – 149,1 тыс. руб., вклад индивидуальных предпринимателей – 1,0 тыс. руб.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униципальная программа «Развитие сферы культуры и спорта Коськовском сельском поселении». Объем финансовых ресурсов, затраченных на реализацию программы в 2022 году составил 7132,0 тыс. рублей при плановом объеме 7165,1 тыс. рублей Уровень финансирования программы -99,5%.</w:t>
      </w:r>
    </w:p>
    <w:p>
      <w:pPr>
        <w:pStyle w:val="Normal"/>
        <w:jc w:val="both"/>
        <w:rPr/>
      </w:pPr>
      <w:r>
        <w:rPr>
          <w:color w:val="000000"/>
        </w:rPr>
        <w:t>В рамках муниципальной программы проводились мероприятия, направленные на создание условий для организации досуга и обеспечения жителей поселения услугами организации культуры в размере 5647,2 тыс. рублей;</w:t>
      </w:r>
      <w:r>
        <w:rPr/>
        <w:t xml:space="preserve"> на о</w:t>
      </w:r>
      <w:r>
        <w:rPr>
          <w:color w:val="000000"/>
        </w:rPr>
        <w:t xml:space="preserve">рганизацию библиотечного обслуживания населения, комплектование и обеспечение сохранности библиотечных фондов в размере 719,5 тыс. руб., на создание условий для организации спортивно-оздоровительной работы на территории Коськовского сельского поселения» в размере 764,6 тыс. рублей.   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униципальная программа «Обеспечение устойчивого функционирования и развития коммунальной и инженерной инфраструктуры в Коськовском сельском поселении».  Объем финансовых ресурсов, затраченных на реализацию программы составил 5630,0 тыс. рублей. Уровень финансирования реализации программы 99,2%.</w:t>
      </w:r>
    </w:p>
    <w:p>
      <w:pPr>
        <w:pStyle w:val="Normal"/>
        <w:jc w:val="both"/>
        <w:rPr/>
      </w:pPr>
      <w:r>
        <w:rPr>
          <w:color w:val="000000"/>
        </w:rPr>
        <w:t xml:space="preserve">В рамках муниципальной программы проводились мероприятия, направленные на ремонт объектов теплоснабжения и приобретение оборудования для коммунального хозяйства. </w:t>
      </w:r>
      <w:r>
        <w:rPr/>
        <w:t>Произведена замена котла КВм-1,0 с технологической обвязкой в котельной в д. Коськово на сумму 5560,0 тыс. руб. (областной бюджет 5004,0 тыс. руб., местный бюджет – 556,0 тыс. руб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Муниципальная программа «Содержание и ремонт дворовых территорий многоквартирных домов, автомобильных дорог общего пользования местного значения в Коськовском сельском поселении». Объем финансовых ресурсов, затраченных на реализацию программы в 2022 году составил 1820,0 тыс. рублей при плановом объеме 1868,8 тыс. рублей.  В рамках муниципальной программы проводились мероприятия по ремонту дорог общего пользования местного значения в сумме 310,2 тыс. рублей; содержание дорог общего пользования местного значения в сумме 109,9 тыс. рублей; освещение автомобильных дорог общего пользования местного значения в сумме 679,3 тыс. руб.; содержание дорог общего пользования вне границ населенных пунктов в сумме 720,5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Непрограммные расходы бюджета составили в сумме 6045,7 тыс. рублей или 99,9 % к утвержденному плану, в том числе: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доплата к пенсиям, дополнительное пенсионное обеспечение -608,2 тыс. рублей;</w:t>
      </w:r>
    </w:p>
    <w:p>
      <w:pPr>
        <w:pStyle w:val="Normal"/>
        <w:jc w:val="both"/>
        <w:rPr/>
      </w:pPr>
      <w:r>
        <w:rPr>
          <w:color w:val="000000"/>
        </w:rPr>
        <w:t>-фонд оплаты работников администрации – 3252,8 тыс. рублей;</w:t>
      </w:r>
    </w:p>
    <w:p>
      <w:pPr>
        <w:pStyle w:val="Normal"/>
        <w:jc w:val="both"/>
        <w:rPr/>
      </w:pPr>
      <w:r>
        <w:rPr>
          <w:color w:val="000000"/>
        </w:rPr>
        <w:t>-текущее содержание администрации- 490,3 тыс. рублей;</w:t>
      </w:r>
    </w:p>
    <w:p>
      <w:pPr>
        <w:pStyle w:val="Normal"/>
        <w:jc w:val="both"/>
        <w:rPr/>
      </w:pPr>
      <w:r>
        <w:rPr>
          <w:color w:val="000000"/>
        </w:rPr>
        <w:t>-освещение деятельности органов местного самоуправления- 50,0 тыс. рублей;</w:t>
      </w:r>
    </w:p>
    <w:p>
      <w:pPr>
        <w:pStyle w:val="Normal"/>
        <w:jc w:val="both"/>
        <w:rPr/>
      </w:pPr>
      <w:r>
        <w:rPr>
          <w:color w:val="000000"/>
        </w:rPr>
        <w:t>-осуществление части полномочий в соответствии заключенными соглашениями по решению вопросов местного значения- 1199,7 тыс. рублей;</w:t>
      </w:r>
    </w:p>
    <w:p>
      <w:pPr>
        <w:pStyle w:val="Normal"/>
        <w:jc w:val="both"/>
        <w:rPr/>
      </w:pPr>
      <w:r>
        <w:rPr>
          <w:color w:val="000000"/>
        </w:rPr>
        <w:t>-другие общегосударственные вопросы -96,4 тыс. рублей;</w:t>
      </w:r>
    </w:p>
    <w:p>
      <w:pPr>
        <w:pStyle w:val="Normal"/>
        <w:jc w:val="both"/>
        <w:rPr/>
      </w:pPr>
      <w:r>
        <w:rPr>
          <w:color w:val="000000"/>
        </w:rPr>
        <w:t>-осуществление первичного воинского учета на территории, где отсутствуют военные комиссариаты -154,1 тыс. рублей;</w:t>
      </w:r>
    </w:p>
    <w:p>
      <w:pPr>
        <w:pStyle w:val="Normal"/>
        <w:jc w:val="both"/>
        <w:rPr/>
      </w:pPr>
      <w:r>
        <w:rPr>
          <w:color w:val="000000"/>
        </w:rPr>
        <w:t>-на обеспечение мероприятий по капитальному ремонту многоквартирных домов -165,8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сходы в области градостроительной деятельности – 25,0 тыс. рублей. </w:t>
      </w:r>
    </w:p>
    <w:p>
      <w:pPr>
        <w:pStyle w:val="Normal"/>
        <w:jc w:val="both"/>
        <w:rPr/>
      </w:pPr>
      <w:r>
        <w:rPr>
          <w:color w:val="000000"/>
        </w:rPr>
        <w:t>- на осуществление отдельных государственных полномочий Ленинградской области в сфере административных правонарушений – 3,5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jc w:val="center"/>
        <w:rPr>
          <w:color w:val="000000"/>
        </w:rPr>
      </w:pPr>
      <w:r>
        <w:rPr>
          <w:b/>
          <w:color w:val="000000"/>
        </w:rPr>
        <w:t>Резервный фонд</w:t>
      </w:r>
    </w:p>
    <w:p>
      <w:pPr>
        <w:pStyle w:val="Normal"/>
        <w:jc w:val="both"/>
        <w:rPr/>
      </w:pPr>
      <w:r>
        <w:rPr>
          <w:color w:val="000000"/>
        </w:rPr>
        <w:t xml:space="preserve">Объем резервного фонда за 2022 год был утвержден в размере 30,0 тыс. рублей. </w:t>
      </w:r>
      <w:r>
        <w:rPr/>
        <w:t>Средства резервного фонда в 2022 году в размере 29,0 тыс. руб. были израсходованы по разделу «Благоустройство» на работы по спиливанию опасных деревьев в д. Коково (распоряжение администрации №06-25-ра от 18.10.2022г.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color w:val="000000"/>
        </w:rPr>
      </w:pPr>
      <w:r>
        <w:rPr>
          <w:color w:val="000000"/>
        </w:rPr>
        <w:t xml:space="preserve">.            </w:t>
      </w:r>
    </w:p>
    <w:p>
      <w:pPr>
        <w:pStyle w:val="Normal"/>
        <w:spacing w:lineRule="auto" w:line="256" w:before="0" w:after="160"/>
        <w:jc w:val="center"/>
        <w:rPr>
          <w:color w:val="000000"/>
        </w:rPr>
      </w:pPr>
      <w:r>
        <w:rPr>
          <w:b/>
        </w:rPr>
        <w:t>Анализ дебиторской и кредиторской задолженности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Общий объем дебиторской задолженности на конец отчетного периода составил</w:t>
      </w:r>
      <w:r>
        <w:rPr>
          <w:color w:val="000000"/>
          <w:sz w:val="22"/>
        </w:rPr>
        <w:t>. - 674433,56 руб. в том числ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</w:rPr>
        <w:t> </w:t>
      </w:r>
      <w:r>
        <w:rPr>
          <w:color w:val="000000"/>
          <w:sz w:val="22"/>
        </w:rPr>
        <w:t>По счету 1 205 21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294695,59 руб. - по договорам операционной аренды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158489,07 руб.- по коммерческому найму жилых помещений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По счету 1 205 29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202371,27 руб. - по социальному найму жилых помещений. 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  </w:t>
      </w:r>
      <w:r>
        <w:rPr>
          <w:color w:val="000000"/>
          <w:sz w:val="22"/>
        </w:rPr>
        <w:t>По счету 1 206 21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746,51 руб. - авансовые платежи за услуги связи ПАО "Ростелеком"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 </w:t>
      </w:r>
      <w:r>
        <w:rPr>
          <w:color w:val="000000"/>
          <w:sz w:val="22"/>
        </w:rPr>
        <w:t>По счету 1 206 23 000  </w:t>
      </w:r>
    </w:p>
    <w:p>
      <w:pPr>
        <w:pStyle w:val="Normal"/>
        <w:autoSpaceDE w:val="false"/>
        <w:rPr/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- 1640,38 руб. - авансовые платежи за вывоз ТКО "УК по обращению с отходами ЛО"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По счету 1 206 26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16490,66 руб. - авансовые платежи за подписку на период. печать на 1 полугод.2023г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     </w:t>
      </w:r>
      <w:r>
        <w:rPr>
          <w:color w:val="000000"/>
          <w:sz w:val="22"/>
        </w:rPr>
        <w:t>По счету 1 303 06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0,02 руб. - переплата по страховым взносам от несчастных случаев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По счету 1 303 07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0,02 руб. - переплата по страховым взносам на обяз. мед. страхование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 xml:space="preserve">  </w:t>
      </w:r>
      <w:r>
        <w:rPr>
          <w:color w:val="000000"/>
          <w:sz w:val="22"/>
        </w:rPr>
        <w:t>По счету 1 303 10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0,04 руб. - переплата по страховым взносам на обяз. пенс. страхование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</w:t>
      </w:r>
    </w:p>
    <w:p>
      <w:pPr>
        <w:pStyle w:val="Normal"/>
        <w:autoSpaceDE w:val="false"/>
        <w:ind w:right="900" w:hanging="0"/>
        <w:rPr/>
      </w:pPr>
      <w:r>
        <w:rPr>
          <w:color w:val="000000"/>
          <w:sz w:val="22"/>
        </w:rPr>
        <w:t>Кредиторская задолженность на 01.01.2023г. - 46469,85 в том числе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По счету 1 302 21 000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- 133,89 руб. - за услуги связи ПАО "Ростелеком" за декабрь 2022г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По счету 1 302 23 000  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-2606,53руб. - за электроэнергию АО "ПСК" за декабрь 2022г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По счету 1 302 25 000  </w:t>
      </w:r>
    </w:p>
    <w:p>
      <w:pPr>
        <w:pStyle w:val="Normal"/>
        <w:spacing w:lineRule="auto" w:line="256" w:before="0" w:after="160"/>
        <w:jc w:val="both"/>
        <w:rPr>
          <w:color w:val="FF0000"/>
          <w:sz w:val="28"/>
          <w:szCs w:val="28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- 43729,43 руб. - за электроэнергию АО "ПСК" за декабрь 2022г.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ержек по выплате заработной платы не было. Расходные обязательства оплачивались своевременно. Просроченной кредиторской задолженности на 01 января 2023 года нет.</w:t>
      </w:r>
    </w:p>
    <w:p>
      <w:pPr>
        <w:pStyle w:val="Normal"/>
        <w:jc w:val="both"/>
        <w:rPr/>
      </w:pPr>
      <w:r>
        <w:rPr/>
        <w:tab/>
        <w:t xml:space="preserve">В течение 2022 года проводились проверки работы администрации контрольно-счетной группой совета депутатов, Комитетом финансов администрации Тихвинского района и другими надзорными органами. Нецелевого использования средств местного бюджета не установлено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48:00Z</dcterms:created>
  <dc:creator>User</dc:creator>
  <dc:description/>
  <cp:keywords/>
  <dc:language>en-US</dc:language>
  <cp:lastModifiedBy>User</cp:lastModifiedBy>
  <cp:lastPrinted>2023-03-31T10:32:00Z</cp:lastPrinted>
  <dcterms:modified xsi:type="dcterms:W3CDTF">2023-03-31T07:32:00Z</dcterms:modified>
  <cp:revision>18</cp:revision>
  <dc:subject/>
  <dc:title>Решениями СД  на 2006 год (с учетом корректировок) был утвержден бюджет МО Коськовское сельское поселение по доходам в сумме 10496 тыс</dc:title>
</cp:coreProperties>
</file>