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П О Я С Н И Т Е Л Ь Н А Я  ЗА П И С К 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к исполнению бюджета Гор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за  2022 год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1. АНАЛИЗ</w:t>
      </w:r>
    </w:p>
    <w:p>
      <w:pPr>
        <w:pStyle w:val="Normal"/>
        <w:jc w:val="center"/>
        <w:rPr/>
      </w:pPr>
      <w:r>
        <w:rPr>
          <w:b/>
        </w:rPr>
        <w:t>ВЫПОЛНЕНИЯ ПЛАНА ДОХОДНОЙ ЧАСТИ БЮДЖЕТА В РАЗРЕЗЕ ДОХОДНЫХ ИСТОЧНИКОВ ПО ГОРСКОМУ СЕЛЬСКОМУ ПОСЕЛЕНИЮ З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keepLines/>
        <w:rPr>
          <w:b/>
          <w:b/>
          <w:sz w:val="20"/>
          <w:szCs w:val="24"/>
        </w:rPr>
      </w:pPr>
      <w:r>
        <w:fldChar w:fldCharType="begin"/>
      </w:r>
      <w:r>
        <w:rPr>
          <w:sz w:val="20"/>
          <w:b/>
          <w:szCs w:val="24"/>
        </w:rPr>
        <w:instrText xml:space="preserve"> LINK Excel.Sheet.8 "E:\\главбух1\\д\\ЮЛЯ\\ворд\\Отчеты\\Квартальные\\анализ доходов\\за 2022 год\\12 месяцев 2022 год\\от Горки.xls" "4 квартал 2022 !R7C1:R36C7" \a \f 5 \h  \* MERGEFORMAT </w:instrText>
      </w:r>
      <w:bookmarkStart w:id="0" w:name="_1740303630"/>
      <w:bookmarkEnd w:id="0"/>
      <w:r>
        <w:rPr>
          <w:b/>
          <w:sz w:val="20"/>
          <w:szCs w:val="24"/>
        </w:rPr>
      </w:r>
      <w:r>
        <w:rPr>
          <w:sz w:val="20"/>
          <w:b/>
          <w:szCs w:val="24"/>
        </w:rPr>
        <w:fldChar w:fldCharType="separate"/>
      </w:r>
      <w:r/>
      <w:r>
        <w:rPr>
          <w:b/>
          <w:sz w:val="20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079"/>
        <w:gridCol w:w="1260"/>
        <w:gridCol w:w="1600"/>
        <w:gridCol w:w="1689"/>
      </w:tblGrid>
      <w:tr>
        <w:trPr>
          <w:trHeight w:val="276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Годовой пл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Факт отчетного период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Процент исполнения годового пла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Факт соответствующего периода прошлого года</w:t>
            </w:r>
          </w:p>
        </w:tc>
      </w:tr>
      <w:tr>
        <w:trPr>
          <w:trHeight w:val="72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4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4,7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7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827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7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812,10</w:t>
            </w:r>
          </w:p>
        </w:tc>
      </w:tr>
      <w:tr>
        <w:trPr>
          <w:trHeight w:val="90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 4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 768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25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 459,40</w:t>
            </w:r>
          </w:p>
        </w:tc>
      </w:tr>
      <w:tr>
        <w:trPr>
          <w:trHeight w:val="33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4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2,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45,90</w:t>
            </w:r>
          </w:p>
        </w:tc>
      </w:tr>
      <w:tr>
        <w:trPr>
          <w:trHeight w:val="33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36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36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0,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345,10</w:t>
            </w:r>
          </w:p>
        </w:tc>
      </w:tr>
      <w:tr>
        <w:trPr>
          <w:trHeight w:val="36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Государственная пошл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79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Задолженность и перерасчеты по отме-</w:t>
              <w:br/>
              <w:t>ненным налогам, сборам и иным обязательным  платеж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,2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,6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из них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49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61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12,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88,80</w:t>
            </w:r>
          </w:p>
        </w:tc>
      </w:tr>
      <w:tr>
        <w:trPr>
          <w:trHeight w:val="17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7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6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7,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68,80</w:t>
            </w:r>
          </w:p>
        </w:tc>
      </w:tr>
      <w:tr>
        <w:trPr>
          <w:trHeight w:val="54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из них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Доходы. Поступающие в порядке возмещения расходов. Понесенных в связи с эксплуатацией имущества сельских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из них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4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9,50</w:t>
            </w:r>
          </w:p>
        </w:tc>
      </w:tr>
      <w:tr>
        <w:trPr>
          <w:trHeight w:val="78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32,10</w:t>
            </w:r>
          </w:p>
        </w:tc>
      </w:tr>
      <w:tr>
        <w:trPr>
          <w:trHeight w:val="34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ЛОГОВЫЕ И НЕНАЛОГОВЫЕ ДОХОД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60,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29,4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55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53,90</w:t>
            </w:r>
          </w:p>
        </w:tc>
      </w:tr>
      <w:tr>
        <w:trPr>
          <w:trHeight w:val="276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0"/>
        </w:rPr>
        <w:instrText xml:space="preserve"> LINK Excel.Sheet.8 "E:\\главбух1\\д\\ЮЛЯ\\ворд\\Отчеты\\Квартальные\\анализ доходов\\Копия анализ доходов 2014 год.xls" "4 квартал 2020!R7C1:R32C7" \a \f 5 \h  \* MERGEFORMAT </w:instrText>
      </w:r>
      <w:bookmarkStart w:id="1" w:name="_1677504879"/>
      <w:bookmarkEnd w:id="1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p>
      <w:pPr>
        <w:pStyle w:val="TextBody"/>
        <w:keepLines/>
        <w:rPr/>
      </w:pPr>
      <w:r>
        <w:rPr>
          <w:sz w:val="20"/>
        </w:rPr>
      </w:r>
      <w:r>
        <w:rPr>
          <w:sz w:val="20"/>
        </w:rPr>
        <w:fldChar w:fldCharType="end"/>
      </w:r>
      <w:r>
        <w:rPr>
          <w:szCs w:val="24"/>
        </w:rPr>
        <w:t xml:space="preserve">     </w:t>
      </w:r>
      <w:r>
        <w:rPr>
          <w:sz w:val="28"/>
          <w:szCs w:val="28"/>
        </w:rPr>
        <w:t>По итогам исполнения бюджета МО Горского сельского поселения по состоянию на 01 января 2023 года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1.</w:t>
        <w:tab/>
        <w:t>Бюджетные назначения по доходам бюджета МО на 2023 год составляют – 3 460,6 тыс. руб., в том числе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налоговым доходам – 2 636,1 тыс. руб. (76,2 % от общей суммы),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еналоговым доходам – 824,5 тыс. руб. (23,8 % от общей суммы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За отчетный период в бюджет МО поступило – 3 929,4 тыс. руб. (113,6 % от бюджетных назначений на 2022 год), в том числе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налоговым доходам – 3 045,4 тыс. руб. (115,5 % от бюджетных назначений на 2022 год),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еналоговым доходам – 884,4 тыс. руб. (107,2 % от бюджетных назначений на 2022 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налоговых и неналоговых доходов увеличилось на 375,5 тыс. руб., или на 10,6 %, в том числе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налоговым доходам увеличилось – на 380,7 тыс. руб. (14,3 %),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еналоговым доходам снизилось – на 5,2 тыс. руб. (0,6 %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В структуре налоговых и неналоговых платежей на отчетную дату удельный вес налоговых доходов по сравнению с АППГ увеличился на 2,5 %. С 75,0 % до 77,5 %. Соответственно, уменьшился на 2,5 % удельный вес неналоговых доходов с 25,0 % до 22,5 %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Из общей суммы платежей в бюджет МО наибольший удельный вес занимают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– 827,4 тыс. руб. (или 21 % от общего поступления налоговых и неналоговых доходов за 12 месяцев 2022 года),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акцизы – 1 768,3 тыс. руб. (45 %),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иеся в государственной и муниципальной собственности – 729,7 тыс. руб. (18,6 %),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земельный налог – 361,0 тыс. руб. (9,2 %),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561,8 тыс. руб. (14,3 %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В структуре налоговых поступлений основными доходными источниками являются: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– 827,4 тыс. руб. (27,2 % от суммы налоговых доходов),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земельный налог –361,0 тыс. руб. (11,9 % от суммы налоговых доходов),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акцизы – 1768,3 тыс. руб. (58,1 % от суммы налоговых доходов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000 1 01 02000 01 0000 11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по НДФЛ составляют – 773,3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поступило – 827,4 тыс. руб. (107 % от бюджетных назначений на 2022 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ППГ поступление НДФЛ увеличилось на 15,3 тыс. руб., или на 1,9 %. 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Администратором земельного налога является Федеральная налоговая служба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(000 1 03 02000 01 0000 11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по акцизам составляют – 1 407,3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поступило – 1 768,3 тыс. руб. (125,7 % от бюджетных назначений на 2022 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акцизов увеличилось на 308,9 тыс. руб., или на 21,2 %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Администратором доходов от уплаты акцизов является Федеральное казначейство, объем 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областным законом о бюджете на очередной финансовый год. На 2021 год норматив для бюджета сельского поселения рассчитан в размере 0,02198 %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На 2022 год норматив для бюджета сельского поселения рассчитан в размере 0,02149 %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(000 1 05 03000 01 0000 11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по единому сельхозналогу составляют –9,0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поступило – 9,0 тыс. руб. (100 % от бюджетных назначений на 2022 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ППГ поступления увеличилось на – 8,7 тыс. руб. или более 200,0 %. 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Увеличилось количество плательщиков данного налога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(000 1 06 01000 00 0000 11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по налогу на имущество физических лиц составляют – 84,0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поступило – 78,0 тыс. руб. (92,9 % от бюджетных назначений на 2022 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налога увеличилось на – 32,1 тыс. руб., или более 69,9 %., в связи с погашением задолженности за прошлые периоды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емельный налог (000 1 06 06000 00 0000 11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по земельному налогу составляют – 360,8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поступило – 361,0 тыс. руб. (100,06 % от бюджетных назначений на 2022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ППГ поступление налога увеличилось на 15,9 тыс. руб., или на - 4,6 %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Администратором земельного налога является Федеральная налоговая служба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юджеты сельских поселений подлежит зачислению земельного налога - по нормативу 100 процентов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Государственная пошлина (000 1 08 00000 01 0000 11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по госпошлине составляют – 1,7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поступило – 1,7 тыс. руб. (100,0 % от бюджетных назначений на 2022 год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В бюджет поселения поступила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1,7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госпошлины снизилось на 0,2 тыс. руб. или на 10,5 %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Снижение связано с тем, что уменьшилась потребность на нотариальные действия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В структуре неналоговых поступлений основными доходными источниками являются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, составляющую государственную (муниципальную) казну (за исключением земельных участков) – 561,8тыс. руб. (63,6% от суммы неналоговых доходов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и муниципальной собственности (000 1 11 00000 00 0000 12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составляют – 670,2 тыс. руб.</w:t>
      </w:r>
    </w:p>
    <w:p>
      <w:pPr>
        <w:pStyle w:val="TextBody"/>
        <w:keepLines/>
        <w:rPr/>
      </w:pPr>
      <w:r>
        <w:rPr>
          <w:sz w:val="28"/>
          <w:szCs w:val="28"/>
        </w:rPr>
        <w:t>За отчетный период в бюджет поступило – 729,7 тыс. руб. (108,9 % от бюджетных назначений на 2022 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снизилось на 27,9 тыс. руб., или 3,7 %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составляющего государственную (муниципальную) казну (за исключением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емельных участков) (000 1 11 05070 00 0000 12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составляют – 497,3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поступило – 561,8 тыс. руб. (113 % от бюджетных назначений на 2022 год)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Основные плательщики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ИНН 4715014471 ОАО «УЖКХ Тихвинского района» - 202,9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ИНН 7713076301 АО «Национальная башенная компания» - 82,5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- ИНН 7812014560 «Мегафон Северо-западный филиал»- 276,4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ППГ поступление доходов снизилось на – 27,0 тыс. руб., или – 4,6 %,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арендатором «Мегафон Северо-западный филиал» по состоянию на 01 января 2023 года есть задолженность в сумме 15,1 руб. (задолженность за декабрь 2022 года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арендатором АО «Национальная башенная компания» по состоянию на 01 января 2023 года есть задолженность в сумме 27,5 руб. (задолженность за 4 квартал 2022 года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практике прошлых лет арендатор «Мегафон Северо-западный филиал» и АО «Национальная башенная компания» оплачивали арендную плату в полном объеме в январе следующего года года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Прочие поступления от использования имущества, находящегося в собственности сельских поселений (за исключением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(000 1 11 09045 00 0000 12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составляют – 172,9 тыс. руб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поступило – 167,9 тыс. руб. (97,1% от бюджетных назначений на 2022год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снизилось на 0,9 тыс. руб., или на 0,5 %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Снижение связано с уменьшением нанимателей жилых помещений (приватизация квартир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материальных и нематериальных активов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(000 1 14 00000 00 0000 40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на 2022 год составляют – 146,5 тыс. руб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поступило – 146,5 тыс. руб. (100% от бюджетных назначений на 2022год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увеличилось на 47,0 тыс. руб. или на 47,2 % 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мущества, находящегося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в гос. и муниципальной собственности (за исключением движимого имущества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БУ и АУ, а также имущества ГУП и МУП, в том числе казенных)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(000 1 14 02000 00 0000 00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на 2022 год составляют – 146,5 тыс. руб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поступило – 146,5 тыс. руб. 100% от бюджетных назначений на 2022год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увеличилось на 47,0 тыс. руб. или 47,2 %. Доходы от реализации имущества образовались в связи со сдачей металлолома после замены теплотрассы в 2022 году и замены котла в котельной д. Горка в 2022 году. Увеличение поступления связано с тем, что в 2021 году был произведен  ремонт теплотрассы, а в 2022 году была произведена замена 2-х котлов в котельной д. Горка. Объем металлолома от теплотрассы был меньше, чем от замены котлов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(000 1 16 00000 00 0000 14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на 2022 год составляют – 7,8 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поступило – 7,8 тыс. руб. 100% от бюджетных назначений на 2022год).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уменьшилось на 24,3 тыс. руб. или 75,7 %. Уменьшение поступления связано с тем, что в 3 квартале  2021 года поступила задолженность за 2020 год.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Прочие неналоговые доходы (000 1 17 05000 00 0000 180)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>Бюджетные назначения на 2022 год составляют – 0,0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поступило – 0,0 тыс. руб.    </w:t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2. АНАЛИ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Я РАСХОДНОЙ ЧАСТИ БЮДЖЕТА ПО ГОРСКОМУ СЕЛЬСКОМУ ПОСЕЛЕНИЮ ЗА 202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Исполнение бюджета по расходной части за 2022 год в сумме 25 438,1 тыс. рублей  составляет 99,4 %  от уточненного пла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расходов бюджета Горского сельского поселения в 2022 году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С учетом норм федерального и областного законодательства в бюджет поселения включены расходы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на общегосударственные вопросы- 4 757,4 рублей, что составляет 18,7 % от общей суммы расходов бюджета (25 438,1 тыс. рублей),</w:t>
      </w:r>
    </w:p>
    <w:p>
      <w:pPr>
        <w:pStyle w:val="Normal"/>
        <w:jc w:val="both"/>
        <w:rPr/>
      </w:pPr>
      <w:r>
        <w:rPr>
          <w:sz w:val="28"/>
          <w:szCs w:val="28"/>
        </w:rPr>
        <w:t>-на национальную оборону-осуществление первичного воинского учета -154,1 тыс. рублей - 0, 6 %,</w:t>
      </w:r>
    </w:p>
    <w:p>
      <w:pPr>
        <w:pStyle w:val="Normal"/>
        <w:jc w:val="both"/>
        <w:rPr/>
      </w:pPr>
      <w:r>
        <w:rPr>
          <w:sz w:val="28"/>
          <w:szCs w:val="28"/>
        </w:rPr>
        <w:t>-национальную безопасность и правоохранительную деятельность-мероприятия по предупреждению и ликвидации последствий чрезвычайных ситуаций -404,1 тыс. рублей или 1,6 %</w:t>
      </w:r>
    </w:p>
    <w:p>
      <w:pPr>
        <w:pStyle w:val="Normal"/>
        <w:jc w:val="both"/>
        <w:rPr/>
      </w:pPr>
      <w:r>
        <w:rPr>
          <w:sz w:val="28"/>
          <w:szCs w:val="28"/>
        </w:rPr>
        <w:t>- Национальная экономика – 4 147,1 тыс. рублей – 16,3 %</w:t>
      </w:r>
    </w:p>
    <w:p>
      <w:pPr>
        <w:pStyle w:val="Normal"/>
        <w:jc w:val="both"/>
        <w:rPr/>
      </w:pPr>
      <w:r>
        <w:rPr>
          <w:sz w:val="28"/>
          <w:szCs w:val="28"/>
        </w:rPr>
        <w:t>-на жилищно-коммунальное хозяйство -3 974,5 тыс. рублей -15,6 %,</w:t>
      </w:r>
    </w:p>
    <w:p>
      <w:pPr>
        <w:pStyle w:val="Normal"/>
        <w:jc w:val="both"/>
        <w:rPr/>
      </w:pPr>
      <w:r>
        <w:rPr>
          <w:sz w:val="28"/>
          <w:szCs w:val="28"/>
        </w:rPr>
        <w:t>-на культуру- 8 921,6 тыс. рублей -35,1 %,</w:t>
      </w:r>
    </w:p>
    <w:p>
      <w:pPr>
        <w:pStyle w:val="Normal"/>
        <w:jc w:val="both"/>
        <w:rPr/>
      </w:pPr>
      <w:r>
        <w:rPr>
          <w:sz w:val="28"/>
          <w:szCs w:val="28"/>
        </w:rPr>
        <w:t>-на физическую культуру и спорт-1 372,5 тыс. рублей -5,4 %,</w:t>
      </w:r>
    </w:p>
    <w:p>
      <w:pPr>
        <w:pStyle w:val="Normal"/>
        <w:jc w:val="both"/>
        <w:rPr/>
      </w:pPr>
      <w:r>
        <w:rPr>
          <w:sz w:val="28"/>
          <w:szCs w:val="28"/>
        </w:rPr>
        <w:t>- социальная политика – 449,7 тыс. рублей – 1,8 %,</w:t>
      </w:r>
    </w:p>
    <w:p>
      <w:pPr>
        <w:pStyle w:val="Normal"/>
        <w:jc w:val="both"/>
        <w:rPr/>
      </w:pPr>
      <w:r>
        <w:rPr>
          <w:sz w:val="28"/>
          <w:szCs w:val="28"/>
        </w:rPr>
        <w:t>-на передачу отдельных полномочий в муниципальный район в виде субвенций -1 257,1 тыс. рублей -4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исполнена на 99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Горского сельского поселения  на 2022 год был   сформирован в соответствии с муниципальными программами, перечень которых утвержден постановлением администрации Горского сельского поселения  от  20 Октября 2014 года № 05-179-а «Об утверждении перечня муниципальных программ Горского сельского поселения».</w:t>
      </w:r>
    </w:p>
    <w:p>
      <w:pPr>
        <w:pStyle w:val="Style16"/>
        <w:shd w:fill="FFFFFF" w:val="clear"/>
        <w:spacing w:before="0" w:after="90"/>
        <w:ind w:left="60" w:righ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90"/>
        <w:ind w:left="60" w:right="60" w:hanging="0"/>
        <w:rPr/>
      </w:pPr>
      <w:r>
        <w:rPr>
          <w:b/>
          <w:sz w:val="28"/>
          <w:szCs w:val="28"/>
          <w:u w:val="single"/>
        </w:rPr>
        <w:t>В </w:t>
      </w:r>
      <w:r>
        <w:rPr>
          <w:b/>
          <w:bCs/>
          <w:sz w:val="28"/>
          <w:szCs w:val="28"/>
          <w:u w:val="single"/>
        </w:rPr>
        <w:t>2022</w:t>
      </w:r>
      <w:r>
        <w:rPr>
          <w:b/>
          <w:sz w:val="28"/>
          <w:szCs w:val="28"/>
          <w:u w:val="single"/>
        </w:rPr>
        <w:t> году действовали 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</w:rPr>
        <w:t> муниципальные программы:</w:t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b/>
          <w:sz w:val="28"/>
          <w:szCs w:val="28"/>
          <w:u w:val="single"/>
        </w:rPr>
        <w:t>Первая программа:</w:t>
      </w:r>
      <w:r>
        <w:rPr>
          <w:sz w:val="28"/>
          <w:szCs w:val="28"/>
        </w:rPr>
        <w:t xml:space="preserve"> «Развитие сферы культуры и спорта в Горском сельском поселении». Объем утвержденных финансовых средств на данную программу составил 10 297,0 тыс. рублей, объем исполненных финансовых обязательств по программе составил  10 294,1 или 99,97 %.</w:t>
      </w:r>
    </w:p>
    <w:p>
      <w:pPr>
        <w:pStyle w:val="Style16"/>
        <w:shd w:fill="FFFFFF" w:val="clear"/>
        <w:spacing w:before="28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изводиться  текущее содержание учреждения культуры, и спортивного зала, выплачивается з/п работникам учреждения, проводиться финансирование различных мероприятий. В связи с непростой эпидемиологической обстановкой в Тихвинском районе, работа сотрудников культ.учреждения велась в онлайн-режиме и дистанционно очень активно. В режиме онлайн- коллективы художественной самодеятельности принимали участие в районных и областных онлайн-акциях.</w:t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b/>
          <w:sz w:val="28"/>
          <w:szCs w:val="28"/>
          <w:u w:val="single"/>
        </w:rPr>
        <w:t>Вторая программа:</w:t>
      </w:r>
      <w:r>
        <w:rPr>
          <w:sz w:val="28"/>
          <w:szCs w:val="28"/>
        </w:rPr>
        <w:t xml:space="preserve">  «Обеспечение устойчивого функционирования и развития коммунальной и инженерной инфраструктуры в Горском сельском поселении». Объем утвержденных финансовых средств на данную программу составил 3150,0 тыс. рублей. Объем исполненных  обязательств составил 3 150,0 тыс. руб., или 100 %.</w:t>
      </w:r>
    </w:p>
    <w:p>
      <w:pPr>
        <w:pStyle w:val="Style16"/>
        <w:shd w:fill="FFFFFF" w:val="clear"/>
        <w:spacing w:before="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2 году был произведен ремонт котла в котельной д. Горка.</w:t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ретья программа:</w:t>
      </w:r>
      <w:r>
        <w:rPr>
          <w:sz w:val="28"/>
          <w:szCs w:val="28"/>
        </w:rPr>
        <w:t xml:space="preserve"> «Развитие сети автомобильных дорог местного значения в Горском сельском поселении» Утвержденный объем финансовых средств на данную программу 1 919,8 тыс. руб. Объем исполненных обязательств составил 1 805,9 тыс. рублей или 94,1 %.</w:t>
      </w:r>
    </w:p>
    <w:p>
      <w:pPr>
        <w:pStyle w:val="Style16"/>
        <w:shd w:fill="FFFFFF" w:val="clear"/>
        <w:spacing w:before="28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изводиться текущее содержание автомобильных дорог, а именно: производится расчистка  дорог, подсыпка, оплачиваются услуги по профилированию, освещению дорог, услуги по ремонту уличного освещения.</w:t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Четвертая программа:</w:t>
      </w:r>
      <w:r>
        <w:rPr>
          <w:sz w:val="28"/>
          <w:szCs w:val="28"/>
        </w:rPr>
        <w:t xml:space="preserve"> «Создание условий для эффективного выполнения органами местного самоуправления своих полномочий на  территории Горского сельского поселения». Утвержденный объем финансовых средств на данную программу составил 3 284,9 тыс. рублей. Объем исполненных обязательств составил 3 273,4 тыс. руб. или 99,0 %. В рамках данной программы финансировались расходы на уборку территории, вывоз отходов с территории сельского кладбища, ликвидация несанкционированных свалок.</w:t>
      </w:r>
    </w:p>
    <w:p>
      <w:pPr>
        <w:pStyle w:val="Style16"/>
        <w:shd w:fill="FFFFFF" w:val="clear"/>
        <w:spacing w:before="28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нную программу вошли финансовые средства, выделяемые Правительством Ленинградской области в рамках областных законов:</w:t>
      </w:r>
    </w:p>
    <w:p>
      <w:pPr>
        <w:pStyle w:val="Style16"/>
        <w:shd w:fill="FFFFFF" w:val="clear"/>
        <w:spacing w:before="28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- 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 в иных формах на частях территорий МО Ленинградской области» (программа старост)</w:t>
      </w:r>
    </w:p>
    <w:p>
      <w:pPr>
        <w:pStyle w:val="Style16"/>
        <w:shd w:fill="FFFFFF" w:val="clear"/>
        <w:spacing w:before="28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 xml:space="preserve">- от 15 января 2018 года     №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</w:t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sz w:val="28"/>
          <w:szCs w:val="28"/>
        </w:rPr>
        <w:t>В рамках данной программы произведены следующие мероприятия: по 147-оз Закону на общую сумму 1 166,6 тыс. рублей:</w:t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sz w:val="28"/>
          <w:szCs w:val="28"/>
        </w:rPr>
        <w:t>-  ремонт автомобильной дороги в д. Валдость на сумму 577,9 тыс. руб.</w:t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sz w:val="28"/>
          <w:szCs w:val="28"/>
        </w:rPr>
        <w:t>- ремонт участка автомобильной  дороги в д. Рандога на сумму 588,7 тыс. руб.</w:t>
      </w:r>
    </w:p>
    <w:p>
      <w:pPr>
        <w:pStyle w:val="Style16"/>
        <w:shd w:fill="FFFFFF" w:val="clear"/>
        <w:spacing w:before="280" w:after="90"/>
        <w:ind w:left="60" w:right="60" w:hanging="0"/>
        <w:rPr/>
      </w:pPr>
      <w:r>
        <w:rPr>
          <w:sz w:val="28"/>
          <w:szCs w:val="28"/>
        </w:rPr>
        <w:t xml:space="preserve">- установлен пожарный резервуар в д. Кулига на сумму 400,6 тыс. руб. </w:t>
      </w:r>
    </w:p>
    <w:p>
      <w:pPr>
        <w:pStyle w:val="Style16"/>
        <w:shd w:fill="FFFFFF" w:val="clear"/>
        <w:spacing w:before="28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8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по 3-областному закону:</w:t>
      </w:r>
    </w:p>
    <w:p>
      <w:pPr>
        <w:pStyle w:val="Style16"/>
        <w:shd w:fill="FFFFFF" w:val="clear"/>
        <w:spacing w:before="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- выполнен ремонт асфальтобетонного покрытия  придомовой территории многоквартирного жилого  дома № 15 д. Горка на сумму 1175,1 тыс. рублей.</w:t>
      </w:r>
    </w:p>
    <w:p>
      <w:pPr>
        <w:pStyle w:val="Style16"/>
        <w:shd w:fill="FFFFFF" w:val="clear"/>
        <w:spacing w:before="0" w:after="90"/>
        <w:ind w:left="60" w:right="60" w:hanging="0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рамках непрограммных направлений расходов бюджета произведены расходы в сумме </w:t>
      </w:r>
      <w:r>
        <w:rPr>
          <w:bCs/>
          <w:sz w:val="28"/>
          <w:szCs w:val="28"/>
        </w:rPr>
        <w:t>6 млн. 615</w:t>
      </w:r>
      <w:r>
        <w:rPr>
          <w:sz w:val="28"/>
          <w:szCs w:val="28"/>
        </w:rPr>
        <w:t> тыс. руб., в том числе на:</w:t>
      </w:r>
    </w:p>
    <w:p>
      <w:pPr>
        <w:pStyle w:val="Style16"/>
        <w:shd w:fill="FFFFFF" w:val="clear"/>
        <w:spacing w:before="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- функционирование администрации и другие общегосударственные вопросы;</w:t>
      </w:r>
    </w:p>
    <w:p>
      <w:pPr>
        <w:pStyle w:val="Style16"/>
        <w:shd w:fill="FFFFFF" w:val="clear"/>
        <w:spacing w:before="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- социальную политику;</w:t>
      </w:r>
    </w:p>
    <w:p>
      <w:pPr>
        <w:pStyle w:val="Style16"/>
        <w:shd w:fill="FFFFFF" w:val="clear"/>
        <w:spacing w:before="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- исполнение полномочий по ведению первичного воинского учета;</w:t>
      </w:r>
    </w:p>
    <w:p>
      <w:pPr>
        <w:pStyle w:val="Style16"/>
        <w:shd w:fill="FFFFFF" w:val="clear"/>
        <w:spacing w:before="0" w:after="9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- оплату взносов на кап, ремонт жилья за муниципальный жилой фон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6:49:00Z</dcterms:created>
  <dc:creator>User</dc:creator>
  <dc:description/>
  <cp:keywords/>
  <dc:language>en-US</dc:language>
  <cp:lastModifiedBy>пользователь</cp:lastModifiedBy>
  <cp:lastPrinted>2018-03-26T08:28:00Z</cp:lastPrinted>
  <dcterms:modified xsi:type="dcterms:W3CDTF">2023-03-14T09:10:00Z</dcterms:modified>
  <cp:revision>611</cp:revision>
  <dc:subject/>
  <dc:title/>
</cp:coreProperties>
</file>