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Тихвин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ожидаемого исполнения бюджета Тихвинского городского поселения по доходам и расходам определен исходя из фактического поступления налоговых и неналоговых поступлений на счет местного бюджета по состоянию на 01 октября 2024 года, произведенных расходов за 9 месяцев текущего года, а также с учетом внесенных уточнений в решение Совета депутатов Тихвинского городского поселения от 20 декабря 2023 года № 02-208 «О бюджете Тихвинского городского поселения на 2024 год и плановый период 2025 и 2026 годов» (в редакции решения совета депутатов Тихвинского городского поселения 24 июля 2024 года № 02-23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До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 предусмотрено поступление доходов в сумме 851 310,8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поступление доходов в 2024 году составит 898 279,0 тысяч рублей или 105,5% от уточненных бюджетных назначений, в том числе по налоговым и неналоговым доходам в сумме 432 712,3 тысяч рублей (110,6%). В ожидаемом исполнении по доходам учтены поступления безвозмездные поступления из вышестоящих бюджетов в сумме 465 566,7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 октября 2024 года в бюджет Тихвинского городского поселения поступило доходов в сумме 655 800,4 тысяч рублей, что составляет 77,0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 исполнение расходных обязательств предусмотрены ассигнования в размере 898 547,7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исполнение бюджета по расходам в 2024 году составит 875 410,6 тысяч рублей или 97,4% от уточненных годовых бюджетн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 октября 2024 года расходы бюджета Тихвинского городского поселения составили 584 892,0 тысяч рублей или 65,1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ефици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4 году для исполнения принятых расходных обязательств предусмотрен дефицит бюджета в размере 41 716,0 тысяч руб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за 2024 год прогнозируется с профицитом </w:t>
      </w:r>
      <w:r>
        <w:rPr>
          <w:color w:val="000000"/>
          <w:sz w:val="28"/>
          <w:szCs w:val="28"/>
        </w:rPr>
        <w:t>22 868,4</w:t>
      </w:r>
      <w:r>
        <w:rPr>
          <w:sz w:val="28"/>
          <w:szCs w:val="28"/>
        </w:rPr>
        <w:t xml:space="preserve">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 октября 2024 года профицит бюджета Тихвинского городского поселения составил 70 908,3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30:00Z</dcterms:created>
  <dc:creator>kom-25-1</dc:creator>
  <dc:description/>
  <cp:keywords/>
  <dc:language>en-US</dc:language>
  <cp:lastModifiedBy>Матвеева  Т В</cp:lastModifiedBy>
  <cp:lastPrinted>2023-11-08T15:07:00Z</cp:lastPrinted>
  <dcterms:modified xsi:type="dcterms:W3CDTF">2024-11-22T13:03:00Z</dcterms:modified>
  <cp:revision>9</cp:revision>
  <dc:subject/>
  <dc:title/>
</cp:coreProperties>
</file>